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riadb-connector-c 3.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nty Program KB. By mo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1999, 2001 MySQL A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iaDB Corporation AB"); puts("Show client plugin information for MariaDB Connector/C."); printf("Usage: %s [OPTIONS] [plugin_name]\n", ma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MariaDB Corporation AB"); puts("Get compiler flags for using the MariaDB Connector/C."); printf("Usage: %s [OPTIONS]\n", mariadb_progname); while (long_options[i].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Kristian Nielsen and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ristian Nielsen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0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huang Qiu, Robbie Harwood, Vladislav Vaintroub &amp;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leksandr Byel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Oracle and/or its affiliates. All rights reserved.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ino Toscano, &lt;toscano.pino@tiscal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eorg Richter and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 2015 MariaDB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iaDB Services and Kristian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rgei Golubchik and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ell &lt;michael.bell@web.de&gt;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5-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Sergei Golubchik and Monty Program Ab 2014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ySQL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2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1 MySQL AB &amp; MySQL Finland AB &amp; TCX DataKonsult AB, Monty 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2018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6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2016 SkySQL AB, MariaDB Corporati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 2012 by MontyProgram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 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This software is provided "as-is," without any express or implied warranty. In no event will the authors be held liable for any damages arising from the use of this software. See the distribution director y with respect to requirements governing redistribution. The deflate format used by zlib was defined by Phil Katz. The deflate and zlib specifications were written by L. Peter Deutsch. Thanks to all the people who reported problems and suggested various improvements in zlib; who are too numerous to cite here. UNIX manual page by rodgers@nlm.nih.g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par \hich\af31506\dbch\af31505\loch\f31506 51 Franklin Street, Fifth Floor, Boston, MA 02110-1301 USA par \hich\af31506\dbch\af31505\loch\f31506 Everyone is permitted to copy and distribute verbatim copies par \hich\af31506\dbch\af31505\loch\f31506 of this license document, but changing it is not allowed. par par \hich\af31506\dbch\af31505\loch\f31506 [This is the first released version of the Lesser GPL. \hich\af31506\dbch\af31505\loch\f31506 It also counts as the successor of the GNU Library Public License, version 2, \hich\af31506\dbch\af31505\loch\f31506 hence the version number 2.1.] par }\pard \ltrpar\ql \li0\ri0\nowidctlpar\wrapdefault\faauto\rin0\lin0\itap0 {\rtlch\fcs1 \af2 \ltrch\fcs0 \lang1033\langfe1031\langnp1033\insrsid1254708\charrsid7013135 par }\pard \ltrpar\qc \li0\ri0\nowidctlpar\wrapdefault\faauto\rin0\lin0\itap0\pararsid7013135 {\rtlch\fcs1 \af2 \ltrch\fcs0 \b\lang1033\langfe1031\langnp1033\ins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0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jTakUonQKQRXt81T8lrsf6Tlox1XsBWK3pmZ/VT5T51aZHJzoxqnh9GJpllTkOKnftOs0ZU
oyYMaDbJ+KfZOAyIjAVYm/2s7vQB987PmippbEslrvSwHNMPCoQxGvDbIwzCT7jlQHYJGZMN
MPv2T/pVMYbvFvfPa8YpSb2aGls7zZnVGMnySA76il8hlYvqFAcO51VHjdOE15aEVUNfyzkQ
QM1h66rOBVuJoH9Ffg</vt:lpwstr>
  </property>
  <property fmtid="{D5CDD505-2E9C-101B-9397-08002B2CF9AE}" pid="3" name="_2015_ms_pID_7253431">
    <vt:lpwstr>wIhtwRk/z7LSoS58Byk5+lwwwpmUSbn64ztFWrvdTIlt6uKlSFVu1o
twP9p0XDMXIZ2pYClYRK0ghqSHuGn/KZxzCggJSJzjxDoHZHFIPTXJgaP3WexpYK+voFnr4c
av80iNocbIGCrwF4WpiwGLSR7W/aJ7AR+f0Er1koP9llq/RKCJ3jYbh7B/Lzb8YRW/X46uHS
VZ+5NTHL9yQVCXyOvrmbczW40SoOYAqjAJIv</vt:lpwstr>
  </property>
  <property fmtid="{D5CDD505-2E9C-101B-9397-08002B2CF9AE}" pid="4" name="_2015_ms_pID_7253431_00">
    <vt:lpwstr>_2015_ms_pID_7253431</vt:lpwstr>
  </property>
  <property fmtid="{D5CDD505-2E9C-101B-9397-08002B2CF9AE}" pid="5" name="_2015_ms_pID_7253432">
    <vt:lpwstr>DDb/oR719vvAYohA0aoxC51w8gUMpM5M6Dhj
XJKZIQcz45VAyII+puE22za1pUb5F9SGGmHJY+L70NLRYg4H4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